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муниципального образования  «Можгинский район»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образования и воспитания» на 2015-2020 годы</w:t>
      </w:r>
    </w:p>
    <w:p>
      <w:pPr>
        <w:pStyle w:val="Normal"/>
        <w:autoSpaceDE w:val="fals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(в новой редакции)</w:t>
      </w:r>
    </w:p>
    <w:p>
      <w:pPr>
        <w:pStyle w:val="Normal"/>
        <w:autoSpaceDE w:val="false"/>
        <w:spacing w:before="0" w:after="0"/>
        <w:ind w:right="6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 xml:space="preserve"> </w:t>
      </w:r>
      <w:r>
        <w:rPr/>
        <w:t>Паспорт муниципальной программы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407"/>
        <w:gridCol w:w="651"/>
        <w:gridCol w:w="744"/>
        <w:gridCol w:w="744"/>
        <w:gridCol w:w="744"/>
        <w:gridCol w:w="744"/>
        <w:gridCol w:w="760"/>
        <w:gridCol w:w="754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образования и воспитание» на 2015-2020 годы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 Развитие общего образования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 Развитие дополнительного образования  и воспитания детей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01.3 Реализация молодежной политики</w:t>
              <w:tab/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 Создание условий для реализации муниципальной  программы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ожгинский район» по социальным вопросам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Администрация муниципального образования «Можгинский район»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 Управление образования Администрации муниципального образования «Можгинский район»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01.2 Управление образования  Администрации муниципального образования «Можгинский район»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01.3 Управление образования , Управление культуры, спорта и молодежи Администрации муниципального образования «Можгинский район»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01.4 Управление культуры, спорта и молодежи Администрации муниципального образования «Можгинский район»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01.5 Управление образования  Администрации муниципального образования «Можгинский район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01.1 Муниципальное казенное учреждение «Отдел образования Можгинского района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 Муниципальное казенное учреждение «Отдел образования Можгинского района».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3 Муниципальное казенное учреждение «Отдел образования Можгинского района», Муниципальное казенное учреждение «Отдел культуры Можгинского района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 Муниципальное казенное учреждение «Отдел культуры Можгинского района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5 Муниципальное казенное учреждение «Отдел образования Можгинского района»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, повышение качества и доступности дошкольного, общего, дополнительного образования детей на территории Можгинского района, создание условий для успешной социализации и самореализации детей и молодежи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 (цели подпрограмм)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 </w:t>
            </w:r>
            <w:r>
              <w:rPr>
                <w:bCs w:val="false"/>
                <w:sz w:val="22"/>
                <w:szCs w:val="22"/>
              </w:rPr>
              <w:t xml:space="preserve">Организация предоставления </w:t>
            </w:r>
            <w:r>
              <w:rPr>
                <w:sz w:val="22"/>
                <w:szCs w:val="22"/>
              </w:rPr>
              <w:t>общедоступного и бесплатного дошкольного образования на территории Можгинского района, п</w:t>
            </w:r>
            <w:r>
              <w:rPr>
                <w:bCs w:val="false"/>
                <w:sz w:val="22"/>
                <w:szCs w:val="22"/>
              </w:rPr>
              <w:t>овышение его доступности и качеств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 Организация предоставления и повышение качества общего образования по основным общеобразовательным программам на территории Можгинского района, обеспечение равного доступа к качественному образованию для всех категорий детей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3 </w:t>
            </w:r>
            <w:r>
              <w:rPr>
                <w:bCs w:val="false"/>
                <w:sz w:val="22"/>
                <w:szCs w:val="22"/>
              </w:rPr>
              <w:t>Организация предоставления, повышение качества и доступности дополнительного образования детей на территории Можгинского района, способного обеспечить дальнейшую самореализацию личности, её профессиональное самоопределение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 Создание условий и возможностей для успешной социализации и эффективной самореализации детей и молодежи Можгинского района, развитие их потенциала в интересах общества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5 Повышение эффективности и результативности системы образования Можгинского района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- 2015-2020 год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ы реализации муниципальной программы и ее подпрограмм не выделяются. </w:t>
            </w:r>
          </w:p>
        </w:tc>
      </w:tr>
      <w:tr>
        <w:trPr>
          <w:trHeight w:val="813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 «Можгинский район»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муниципальной программы за 2015-2020 годы за счет средств бюджета муниципального образования «Можгинский район» составит  2736580,5 тыс., в том числе за счет собственных средств бюджета муниципального образования «Можгинский район» –734955,3 тыс. рублей, за счет субвенций и субсидий из бюджета Удмуртской Республики – 2001625,2 тыс. рублей.</w:t>
            </w:r>
          </w:p>
          <w:p>
            <w:pPr>
              <w:pStyle w:val="Normal"/>
              <w:spacing w:before="60" w:after="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сурсном обеспечении программы за счет средств бюджета муниципального образования  «Можгинский район» по годам реализации муниципальной программы (в тыс. руб.):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4"/>
              <w:gridCol w:w="1306"/>
              <w:gridCol w:w="2531"/>
              <w:gridCol w:w="1761"/>
            </w:tblGrid>
            <w:tr>
              <w:trPr/>
              <w:tc>
                <w:tcPr>
                  <w:tcW w:w="17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13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4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</w:t>
                  </w:r>
                </w:p>
              </w:tc>
            </w:tr>
            <w:tr>
              <w:trPr/>
              <w:tc>
                <w:tcPr>
                  <w:tcW w:w="17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бственные средства бюджета муниципального образования «Можгинский район»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убвенции, субсидий  и иные межбюджетные трансферы из бюджета УР</w:t>
                  </w:r>
                </w:p>
              </w:tc>
            </w:tr>
            <w:tr>
              <w:trPr/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 г.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9984,5</w:t>
                  </w:r>
                </w:p>
              </w:tc>
              <w:tc>
                <w:tcPr>
                  <w:tcW w:w="2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6157,8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3826,7</w:t>
                  </w:r>
                </w:p>
              </w:tc>
            </w:tr>
            <w:tr>
              <w:trPr/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 г.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9388,4</w:t>
                  </w:r>
                </w:p>
              </w:tc>
              <w:tc>
                <w:tcPr>
                  <w:tcW w:w="2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7268,7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2119,7</w:t>
                  </w:r>
                </w:p>
              </w:tc>
            </w:tr>
            <w:tr>
              <w:trPr/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 г.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6801,9</w:t>
                  </w:r>
                </w:p>
              </w:tc>
              <w:tc>
                <w:tcPr>
                  <w:tcW w:w="2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382,2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6419,4</w:t>
                  </w:r>
                </w:p>
              </w:tc>
            </w:tr>
            <w:tr>
              <w:trPr/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 г.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6801,9</w:t>
                  </w:r>
                </w:p>
              </w:tc>
              <w:tc>
                <w:tcPr>
                  <w:tcW w:w="2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382,2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6419,4</w:t>
                  </w:r>
                </w:p>
              </w:tc>
            </w:tr>
            <w:tr>
              <w:trPr/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 г.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6801,9</w:t>
                  </w:r>
                </w:p>
              </w:tc>
              <w:tc>
                <w:tcPr>
                  <w:tcW w:w="2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382,2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6419,4</w:t>
                  </w:r>
                </w:p>
              </w:tc>
            </w:tr>
            <w:tr>
              <w:trPr/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 год.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6801,9</w:t>
                  </w:r>
                </w:p>
              </w:tc>
              <w:tc>
                <w:tcPr>
                  <w:tcW w:w="2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382,2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6419,4</w:t>
                  </w:r>
                </w:p>
              </w:tc>
            </w:tr>
            <w:tr>
              <w:trPr/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36580,5</w:t>
                  </w:r>
                </w:p>
              </w:tc>
              <w:tc>
                <w:tcPr>
                  <w:tcW w:w="2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4955,3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625,2</w:t>
                  </w:r>
                </w:p>
              </w:tc>
            </w:tr>
          </w:tbl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 «Можгинский район» подлежит уточнению в рамках бюджетного цикла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тдельные показатели совершенствования системы органов местного самоуправления в Можгинском районе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/>
            </w:pPr>
            <w:r>
              <w:rPr>
                <w:sz w:val="22"/>
                <w:szCs w:val="22"/>
              </w:rPr>
              <w:t xml:space="preserve">1) Доля государственных и муниципальных услуг и услуг, указанных в 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</w:rPr>
                <w:t>части 3 статьи 1</w:t>
              </w:r>
            </w:hyperlink>
            <w:r>
              <w:rPr>
                <w:sz w:val="22"/>
                <w:szCs w:val="22"/>
              </w:rPr>
              <w:t xml:space="preserve"> Федерального закона N 210-ФЗ, предоставленных на основании заявлений и документов, поданных в электронной форме через федеральную государственную информационную систему "Единый портал государственных и муниципальных услуг (функций)" и (или) государственную информационную систему Удмуртской Республики "Портал государственных и муниципальных услуг (функций)", от общего количества предоставленных услу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2) Доля муниципальных услуг, предоставляемых по принципу "одного окна" в многофункциональных центрах предоставления государственных и муниципальных услуг, от числа муниципальных услуг, включенных в рекомендуемый перечень государственных и муниципальных услуг, утвержденный </w:t>
            </w:r>
            <w:hyperlink r:id="rId3">
              <w:r>
                <w:rPr>
                  <w:rStyle w:val="InternetLink"/>
                  <w:rFonts w:cs="Times New Roman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Правительства Российской Федерации от 27 сентября 2011 года N 797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ля заявителей, удовлетворенных качеством предоставления государственных и муниципальных услуг органом местного самоуправления в Удмуртской Республике, от общего числа заявителей, обратившихся за получением государственных и муниципальных услуг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реднее число обращений представителей бизнес- сообщества в орган местного самоуправления в Удмуртской Республике для получения одной муниципальной услуги, связанной со сферой предпринимательск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Время ожидания в очереди при обращении заявителя в орган местного самоуправления в Удмуртской Республике для получения государственных и муниципальных услуг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4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лановые значения показателей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373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</w:tr>
      <w:tr>
        <w:trPr>
          <w:trHeight w:val="12221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52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м результатом реализации муниципальной программы является предоставление общедоступного и бесплатного дошкольного, общего образования, дополнительного образования и воспитания детей. Сфера образования является инвестициями в будущее, поскольку молодое поколение, способное к самореализации, к успешной профессиональной деятельности, обеспечит социально-экономическое развитие муниципального образования  «Можгинский район», республики и стран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cs="Arial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103" TargetMode="External"/><Relationship Id="rId3" Type="http://schemas.openxmlformats.org/officeDocument/2006/relationships/hyperlink" Target="garantf1://55072242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38:00Z</dcterms:created>
  <dc:creator>zam</dc:creator>
  <dc:description/>
  <cp:keywords/>
  <dc:language>en-US</dc:language>
  <cp:lastModifiedBy>Тарасова Е.Е.</cp:lastModifiedBy>
  <cp:lastPrinted>2016-01-19T10:30:00Z</cp:lastPrinted>
  <dcterms:modified xsi:type="dcterms:W3CDTF">2016-01-19T06:31:00Z</dcterms:modified>
  <cp:revision>37</cp:revision>
  <dc:subject/>
  <dc:title/>
</cp:coreProperties>
</file>