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«Развитие общего образования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ожгинский район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Можгинский район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Доля руководителей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выпускников дошкольных образовательных организаций с высоким уровнем готовности к школ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) Независимая оценка качества 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4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26) Охват обучающихся муниципальных общеобразовательных организаций всеми видами пит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7) Среднемесячная номинальная начисленная заработная плата учителей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8) Укомплектованность муниципальных общеобразовательных учреждений персоналом в соответствии со штатным расписанием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29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0) Доля руководителей муниципальных общеобразовательных организаций МО "Можгинский район"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1) Доля учителей муниципальных общеобразовательных организаций, с которыми заключены эффективные контракт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2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/>
              <w:t>33) 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/>
              <w:t>34) Удовлетворенность потребителей (родителей и детей) качеством оказания услуг по предоставлению общего образов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 МО «Можгинский район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15-2020 годы за счет средств бюджета муниципального образования «Можгинский район» состави 2 395 489,20 тыс. руб, в том числе за счет собственных средств бюджета муниципального образования «Можгинский район» -396 236,80 тыс. рублей, за счет субвенций и субсидий из бюджета Удмуртской Республики –1 998 109,70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2"/>
              <w:gridCol w:w="1437"/>
              <w:gridCol w:w="2071"/>
              <w:gridCol w:w="2207"/>
            </w:tblGrid>
            <w:tr>
              <w:trPr/>
              <w:tc>
                <w:tcPr>
                  <w:tcW w:w="1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4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1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О «Можгинский район»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и субсидий из бюджета УР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 555,7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 101,8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 311,2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4 357,9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 238,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 119,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 643,9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 224,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 419,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 643,9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 224,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 419,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 643,9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 224,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 419,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8 643,9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 224,2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 419,7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2015-2020 гг.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95 489,20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6 236,80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998 109,7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 муниципального образования «Можгинский район»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основе значений целевых показателей (индикаторов) на этапе разработки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autoSpaceDE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беспечение к 2016 году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2.1. Характеристика сферы деятельност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 муниципальном образовании «Можгинский район» 2013/14 учебном году функционирует 26 муниципальных учреждения, реализующих программы начального общего, основного общего и среднего общего образования, в том числе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 муниципальных общеобразовательных учреждений, в том числе: 16 средних общеобразовательных школ, 9 основных общеобразовательных школ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1 муниципальное казенное специальное (коррекционное) общеобразовательное учреждение для обучающихся, воспитанников с ограниченными возможностями здоровья. 27 муниципальных образовательных учреждений, оказывающих муниципальные услуги по реализации программ дошкольного образования, их воспитанникам  являются 1506 детей. Всего численность детей в возрасте от 1 до 6 лет на начало 2014 года в районе составила 2272 человека. Среднесрочный прогноз численности детей в возрасте от 1 до 6 лет предполагает увеличение численности детей данной возрастной категории до 2018 года. Однако ежегодно увеличивается количество детей дошкольного возраста зарегистрированных на территориях сельских поселений, но не проживающих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29"/>
        <w:gridCol w:w="1029"/>
        <w:gridCol w:w="1029"/>
        <w:gridCol w:w="1029"/>
        <w:gridCol w:w="1029"/>
        <w:gridCol w:w="1029"/>
        <w:gridCol w:w="1029"/>
      </w:tblGrid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Численность детей в возрасте 1-6 лет, челов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4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5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18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хват детей программами дошкольного образования в 2013 году для детей в возрасте от 1 года до 6 лет составил 86,9 процентов, что соответствует среднему показателю по Удмуртской Республике и выше, чем в Приволжском федеральном округе (64 процента) и в целом по России (62,5 процента). Все дети в возрасте от 3 до 6 лет, стоящие на учете, получат дошкольное образование. На учете для определения в муниципальные дошкольные образовательные учреждения на начало 2014 года состоит 154 ребенка.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сокращения очереди в дошкольные образовательные организации реализуется комплекс мер, в числе которы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оздание группы кратковременного пребы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троительство новых зданий дошкольных образовательных организ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ткрытие дополнительных групп на базе дошкольных организаций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В 2013 году был открыт детский сад на 60 мест в с.Можга. Планируется строительство детского сада в д. Новый Русский Сюгаил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Из 27 образовательных учреждений, реализующих программу дошкольного образования - 23 детских сада общеразвивающей направленности, 3 основные общеобразовательные школы, 1 средняя общеобразовательная школа. Работает группа кратковременного пребывания детей. Детские сады района реализуют 4 направления деятельности: физическое (11 учреждений); социально-личностное (5 учреждений); познавательно-речевое (9 учреждений); художественно-эстетическое (6 учреждений).   Все дошкольные образовательные учреждения в районе являются бюджетными, муниципальны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В муниципальных дошкольных образовательных организациях работают 440 человек, в том числе 28 руководящих работников, 115 педагогических работников, из них высшее образование имеют 36,4 процентов. Средний возраст педагогов муниципальных дошкольных образовательных учреждений составляет 49 лет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Укомплектованность муниципальных дошкольных образовательных организаций педагогическими кадрами составляет 100 %. По состоянию на 01 января 2014 года  вакансии в детских садах нет. 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Заработная плата работников муниципальных дошкольных образовательных организаций в 2014 году составила 12772,14 рублей. 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е муниципальные дошкольные образовательный учреждения района имеют свой сайт в сети Интернет (ссылки на сайты учреждений размещены по адресу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</w:rPr>
          <w:t>http://ciur.ru/</w:t>
        </w:r>
      </w:hyperlink>
      <w:r>
        <w:rPr>
          <w:color w:val="000000"/>
          <w:lang w:val="en-US"/>
        </w:rPr>
        <w:t>mzr</w:t>
      </w:r>
      <w:r>
        <w:rPr>
          <w:color w:val="000000"/>
        </w:rPr>
        <w:t>)</w:t>
      </w:r>
    </w:p>
    <w:p>
      <w:pPr>
        <w:pStyle w:val="Normal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уществует возможность получения муниципальной услуги по приему заявлений о зачислении в муниципальное образовательное учреждение, реализующее основную общеобразовательную программу дошкольного образования (детские сады), а также постановка на соответствующий учет в электронном виде (</w:t>
      </w:r>
      <w:hyperlink r:id="rId3">
        <w:r>
          <w:rPr>
            <w:rStyle w:val="InternetLink"/>
            <w:color w:val="000000"/>
          </w:rPr>
          <w:t>http://sar.udmurt-region.ru/</w:t>
        </w:r>
      </w:hyperlink>
      <w:r>
        <w:rPr>
          <w:color w:val="000000"/>
        </w:rPr>
        <w:t>)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Численность учащихся по программам общего образования в общеобразовательных организациях в 2013 году составила 2815</w:t>
      </w:r>
      <w:r>
        <w:rPr/>
        <w:t xml:space="preserve"> человек. По прогнозным оценкам, данный показатель в среднесрочной перспективе будет увеличиваться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877"/>
        <w:gridCol w:w="876"/>
        <w:gridCol w:w="876"/>
        <w:gridCol w:w="876"/>
        <w:gridCol w:w="893"/>
        <w:gridCol w:w="876"/>
        <w:gridCol w:w="985"/>
        <w:gridCol w:w="747"/>
      </w:tblGrid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3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4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5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6 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7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19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Численность учащихся по программам общего образования в общеобразовательных организациях</w:t>
            </w:r>
            <w:r>
              <w:rPr>
                <w:bCs w:val="false"/>
                <w:color w:val="000000"/>
                <w:sz w:val="21"/>
                <w:szCs w:val="21"/>
              </w:rPr>
              <w:t>, че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8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2905</w:t>
            </w:r>
          </w:p>
        </w:tc>
      </w:tr>
      <w:tr>
        <w:trPr>
          <w:trHeight w:val="3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Темп роста к предыдущему году, 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0,8</w:t>
            </w:r>
          </w:p>
        </w:tc>
      </w:tr>
    </w:tbl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о всех общеобразовательных организациях  учащиеся обучается в первую смену.     Доля детей первой и второй групп здоровья в общей численности обучающихся в муниципальных общеобразовательных учреждениях в 2013 году составил 82,06  процентов, что на 1,23 процента показатель улучшился по сравнению с 2012 годом.. Этому способствует целый комплекс реализуемых в системе образования муниципального образования  «Можгинский район» мероприятий, связанных с организацией школьного питания, медицинским обслуживанием, проведением своевременной диспансеризации детей, обеспечением санитарно-эпидемиологического благополучия в образовательных учреждения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В целях организации питания детей в образовательных учреждениях района  с 2010 года по 2014год шла реализация муниципальной целевой программы  «Детское школьное питание»,  в рамках которой осуществлялось: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-   </w:t>
      </w:r>
      <w:r>
        <w:rPr/>
        <w:t>обеспечение завтраком, включая молочные, учащихся 1-5-х классов общеобразовательных учреждений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>обеспеченных</w:t>
      </w:r>
      <w:r>
        <w:rPr/>
        <w:t xml:space="preserve"> семей</w:t>
      </w:r>
      <w:r>
        <w:rPr>
          <w:lang w:val="ru-RU"/>
        </w:rPr>
        <w:t>, (кроме многодетных малообеспеченных семей)</w:t>
      </w:r>
      <w:r>
        <w:rPr/>
        <w:t>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обретение и модернизация оборудования школьных столовых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охват горячим питанием в школах района составляет 98 процентов. Этот показатель является одним из показателей качества выполнения муниципального задания для муниципальных общеобразовательных организаци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, уроки здорового образа жизни, реализуются мероприятия по предупреждению и профилактике вредных привычек.  </w:t>
      </w:r>
      <w:r>
        <w:rPr>
          <w:bCs w:val="false"/>
        </w:rPr>
        <w:t>Сохранение здоровья школьников относится к приоритетному направлению в сфере образования в муниципальном образовании «Можгинский район». Программы «Здорового образа жизни» направлены на отслеживание здоровья учащихся, проведение профилактических и коррекционных мероприятий по его улучшению, а также проведение повторного мониторинга для отслеживания результатов работы школы в данном направлении.</w:t>
      </w:r>
      <w:r>
        <w:rPr>
          <w:color w:val="000000"/>
        </w:rPr>
        <w:t xml:space="preserve"> </w:t>
      </w:r>
      <w:r>
        <w:rPr>
          <w:bCs w:val="false"/>
        </w:rPr>
        <w:t>Ежегодно дети принимают участие в научно-практических и научно- исследовательских конференциях, проводят исследования по здоровому образу жизни, выступают на районных мероприятиях.</w:t>
      </w:r>
      <w:r>
        <w:rPr>
          <w:color w:val="000000"/>
        </w:rPr>
        <w:t xml:space="preserve"> </w:t>
      </w:r>
      <w:r>
        <w:rPr>
          <w:bCs w:val="false"/>
        </w:rPr>
        <w:t>Программы по созданию здоровьесберегающей среды реализуют педагоги 12 общеобразовательных учреждений. Сохранена система спортивных массовых мероприятий и спортивной внеклассной работы. В школах проводятся  спортивные школьные секции, кружки оздоровительной направленности. В них заняты более 1000 детей.  Традиционно в ОУ проходят Дни Здоровья, в которых принимает участие вся школа, включая учителей и родителей. В зимний период в районе функционируют 9 хоккейных коробок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0 общеобразовательных учреждений муниципального образования «Можгинский район» (76,89 процента от их общего количества) соответствует современным требованиям обучения. В 2014 году, путем реконструкции крыш 3 общеобразовательных учреждений,  ремонта и устройства ограждений территорий 9 общеобразовательных учреждений, планируется все муниципальные общеобразовательные учреждения района привести в состояние, соответствующее современным требованиям обучения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детей с ограниченными возможностями здоровья функционирует 1 коррекционная школа. 32 ребенка занимаются на дому, 6 – дистанционно.</w:t>
      </w:r>
    </w:p>
    <w:p>
      <w:pPr>
        <w:pStyle w:val="Normal"/>
        <w:autoSpaceDE w:val="false"/>
        <w:spacing w:before="0" w:after="0"/>
        <w:jc w:val="both"/>
        <w:rPr>
          <w:bCs w:val="false"/>
        </w:rPr>
      </w:pPr>
      <w:r>
        <w:rPr>
          <w:rFonts w:eastAsia="Times New Roman"/>
          <w:bCs w:val="false"/>
        </w:rPr>
        <w:t xml:space="preserve">          </w:t>
      </w:r>
      <w:r>
        <w:rPr>
          <w:rFonts w:eastAsia="Calibri"/>
          <w:bCs w:val="false"/>
        </w:rPr>
        <w:t>Условия введения стандартов нового поколения как крупной системной инновации требуют от педагогов быстрой и массовой смены профессионального мировоззрения, смены профессиональной позиции, перестройки содержания образования и способов его интерпретации, овладения навыками проектирования образовательного процесса, овладения новыми технологиями обуч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NewRomanPSMT" w:hAnsi="TimesNewRomanPSMT" w:eastAsia="Calibri" w:cs="TimesNewRomanPSMT"/>
          <w:bCs w:val="false"/>
        </w:rPr>
      </w:pPr>
      <w:r>
        <w:rPr>
          <w:color w:val="000000"/>
        </w:rPr>
        <w:t>С 2011 года начался переход на новые федеральные государственные образовательные стандарты (далее - ФГОС). В 2011/12 учебном году все первоклассники района обучались по ФГОС, в 2012/13 учебном году – учащиеся 1 и 2 классов. В 2013/14 учебном году по ФГОС обучаются все учащиеся начальных классов с 1 по 3 класс (или 30,7 процентов школьников)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МБОУ «Малосюгинская СОШ» является пилотной площадкой по раннему введению ФГОС ООО.  Для 5 классов была разработана основная образовательная программа в рамках ФГОС ООО.   Всеми учителями предметниками, которые работают в 5 классе (12 учителей), были разработаны Программы в соответствии с ФГОС</w:t>
      </w:r>
      <w:r>
        <w:rPr>
          <w:rFonts w:eastAsia="Calibri" w:cs="TimesNewRomanPSMT" w:ascii="TimesNewRomanPSMT" w:hAnsi="TimesNewRomanPSMT"/>
          <w:bCs w:val="false"/>
        </w:rPr>
        <w:t xml:space="preserve"> ООО.</w:t>
      </w:r>
      <w:r>
        <w:rPr>
          <w:color w:val="000000"/>
        </w:rPr>
        <w:t xml:space="preserve"> Планируется с 2015/16 учебного года перевести на ФГОС всех учащихся 5 классов. С 2020/21 учебного года обязательным будет обучение по ФГОС</w:t>
      </w:r>
      <w:r>
        <w:rPr>
          <w:rFonts w:eastAsia="Calibri" w:cs="Arial" w:ascii="Arial" w:hAnsi="Arial"/>
          <w:bCs w:val="false"/>
          <w:sz w:val="20"/>
          <w:szCs w:val="20"/>
          <w:lang w:eastAsia="en-US"/>
        </w:rPr>
        <w:t xml:space="preserve"> </w:t>
      </w:r>
      <w:r>
        <w:rPr>
          <w:color w:val="000000"/>
        </w:rPr>
        <w:t>на ступени среднего общего образо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Cs w:val="false"/>
        </w:rPr>
        <w:t xml:space="preserve">         </w:t>
      </w:r>
      <w:r>
        <w:rPr>
          <w:rFonts w:eastAsia="Calibri"/>
          <w:bCs w:val="false"/>
        </w:rPr>
        <w:t>В решении современных задач образования: повышение его качества и доступности, интеграции в мировое научно-образовательное пространство и создание экономически оптимальной модели образовательной системы невозможно обойтись без информатизации отрасли. В предыдущие годы была улучшена материально-техническая база образовательных учреждений. Растет количество персональных компьютеров, ноутбуков, сканеров, мультимедийных проекторов. Так в 2012- 2013 учебном году количество учащихся на 1компьютер в районе снизилось до 8 человек. Практически во всех школах района имеются компьютерные классы. В образовательные организации района активно проникает интерактивное оборудование нового поколения: интерактивные доски, мобильные аппаратные средства тестирования и др. Наличие компьютеров и интерактивного оборудования в школе при грамотном и эффективном использовании позволяет решать многие учебные и управленческие задачи. В рамках приоритетного национального проекта "Образование" было осуществлено подключение всех школ к сети Интернет за счёт средств федерального бюджета.  Одним из условий развития новой модели образования является наличие сайта школы. Сегодня все школы района имеют Интернет – сайты. Еще одно важное направление информатизации образования – внедрение в образовательные учреждения лицензионного программного обеспечения, в том числе свободного программного обеспечения (ПСПО). За счет средств федерального бюджета обеспечен доступ к ПСПО и техническая поддержка, проведено обучение и тестирование педагогических и административно-педагогических работников школ (не менее одного представителя от каждого).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ля внедрения информационных технологий  в учебно-образовательные процессы учреждений общего образования во всех школах (за исключением специальных коррекционных школ) установлена автоматизированная информационная система «Электронная школа». </w:t>
      </w:r>
      <w:r>
        <w:rPr>
          <w:bCs w:val="false"/>
        </w:rPr>
        <w:t xml:space="preserve">Для введения АИС «Электронная школа» в 2012 г. в 25 школ  были поставлены сервера. На данный период электронный журнал ведется в 2 школах по всем классам (МБОУ «Большеучинская СОШ», МБОУ «Большекибьинская СОШ»). В МБОУ «Большеучинская СОШ» работает электронный дневник. </w:t>
      </w:r>
      <w:r>
        <w:rPr>
          <w:color w:val="000000"/>
        </w:rPr>
        <w:t xml:space="preserve">Пять школ района( МБОУ «Русско-Пычасская СОШ», МБОУ «Можгинская СОШ аграрного профиля», МБОУ «Малосюгинская СОШ» МБОУ «Большеучинская СОШ», МБОУ Ломеслудская ООШ» ) включены в  республиканский проект «Телешкола». 74 обучающихся занимаются  по модели «Технология дистанционного обучения на уроке».  </w:t>
      </w:r>
      <w:r>
        <w:rPr>
          <w:bCs w:val="false"/>
        </w:rPr>
        <w:t>11 учеников МБОУ «Ломеслудская ООШ» занимаются  по  проекту «Малокомплектная школа».</w:t>
      </w:r>
    </w:p>
    <w:p>
      <w:pPr>
        <w:pStyle w:val="Normal"/>
        <w:autoSpaceDE w:val="false"/>
        <w:spacing w:before="0" w:after="0"/>
        <w:jc w:val="both"/>
        <w:rPr>
          <w:bCs w:val="false"/>
        </w:rPr>
      </w:pPr>
      <w:r>
        <w:rPr>
          <w:rFonts w:eastAsia="Times New Roman"/>
          <w:bCs w:val="false"/>
        </w:rPr>
        <w:t xml:space="preserve">         </w:t>
      </w:r>
      <w:r>
        <w:rPr>
          <w:rFonts w:eastAsia="Calibri"/>
          <w:bCs w:val="false"/>
        </w:rPr>
        <w:t>Введение ФГОС предъявляет большие требования к школьным библиотекам. Материально-техническое оснащение образовательного процесса должно обеспечивать возможность обеспечения доступа: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к информационным ресурсам Интернета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учебной и художественной литературе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коллекциям медиа-ресурсов на электронных носителях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поиск документов по любому критерию;</w:t>
      </w:r>
    </w:p>
    <w:p>
      <w:pPr>
        <w:pStyle w:val="Normal"/>
        <w:autoSpaceDE w:val="false"/>
        <w:spacing w:before="0" w:after="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-доступ к электронным учебным материалам;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color w:val="000000"/>
        </w:rPr>
        <w:t xml:space="preserve">С 2013 года школьные библиотеки преобразуются в Информационно-библиотечные центры. В рамках республиканского проекта «Электронные школьные библиотеки» укомплектованы современным оборудованием библиотеки. </w:t>
      </w:r>
      <w:r>
        <w:rPr>
          <w:rFonts w:eastAsia="Calibri"/>
          <w:bCs w:val="false"/>
        </w:rPr>
        <w:t xml:space="preserve">В   каждую школу поступило по два моноблока (в котором два элемента компьютера монитор и системный блок совмещены в одном ) и по  одному многофункциональному устройству: принтер, сканер и копировальный аппарат в одном). </w:t>
      </w:r>
      <w:r>
        <w:rPr>
          <w:color w:val="000000"/>
        </w:rPr>
        <w:t>Фонд электронных ресурсов в настоящее время насчитывает 1404 единиц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Calibri"/>
          <w:bCs w:val="false"/>
        </w:rPr>
      </w:pPr>
      <w:r>
        <w:rPr>
          <w:bCs w:val="false"/>
        </w:rPr>
        <w:t>Воспитательная работа в районе  ведется по основным направлениям: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- Гражданско-патриотическое воспитание обучающихся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Профилактика безнадзорности и правонарушений несовершеннолетних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Работа по здоровьесбережению участников образовательного процесса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Профориентационная работа.</w:t>
      </w:r>
    </w:p>
    <w:p>
      <w:pPr>
        <w:pStyle w:val="Normal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Присвоен статус муниципальной методической площадки следующим образовательным учреждениям: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Малосюгинская СОШ» «Сохранение и укрепление здоровья участников образовательного процесса в рамках введения новых ФГОС»;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Нышинская СОШ» «Воспитание качеств толерантной личности»;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-МБОУ «Старокаксинская СОШ» «Организация накопительной системы оценки личностных достижений учащихся»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Большекибьинская СОШ» «Одаренные дети в условиях сельской школы»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- МБОУ «Большеучинская СОШ» «Школьный информационно-ресурсный центр»</w:t>
      </w:r>
    </w:p>
    <w:p>
      <w:pPr>
        <w:pStyle w:val="Normal"/>
        <w:spacing w:before="0" w:after="0"/>
        <w:ind w:firstLine="708"/>
        <w:jc w:val="both"/>
        <w:rPr>
          <w:bCs w:val="false"/>
        </w:rPr>
      </w:pPr>
      <w:r>
        <w:rPr/>
        <w:t>Гражданско-патриотическое воспитание в районе осуществляется согласно  муниципальной  программе «Патриотическое воспитание граждан РФ, проживающих на территории Можгинского района на 2011-2015 годы».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 xml:space="preserve">             </w:t>
      </w:r>
      <w:r>
        <w:rPr>
          <w:color w:val="000000"/>
        </w:rPr>
        <w:t>Особое внимание  в районе уделяется национальному образованию.</w:t>
      </w:r>
      <w:r>
        <w:rPr>
          <w:bCs w:val="false"/>
        </w:rPr>
        <w:t xml:space="preserve"> В  сфере сохранения и дальнейшего развития   удмуртского языка большую роль играет  районное методическое объединение  учителей удмуртского языка, которое уделяет большое внимание проблемам изучения удмуртского языка.  Организуются различные семинары, в рамках которых даются открытые уроки,  ведется знакомство  с нормативными документами, проводится обсуждение методических новинок.  В  каждом ОУ проводятся мероприятия, связанные с национальными традициями. С целью поддержки и стимулирования творческой активности учащихся и педагогов ежегодно проводятся различные по формам и содержанию мероприятия. В 2010  году ученица 10 класса  МБОУ «Большекибьинская  СОШ»  заняла второе место  в республиканском этапе олимпиады по удмуртскому языку и литературе.  В  2012 году ученица 9 класса  МБОУ «Пазяльская ООШ»  заняла первое место  в республиканской  олимпиаде по удмуртскому языку. В 2012 году победителем республиканского конкурса «Лучший учитель родного языка» стал Чувашов О.А., учитель удмуртского языка и литературы МБОУ  «Пазяльская ООШ». В 2013 году в межрегиональном конкурсе на лучший сценарий внеклассного мероприятия участвовали  учителя  МБОУ «Александровская СОШ» и  МБОУ «Мельниковская ООШ». По рейтингу муниципальных образований по количеству участников республиканского конкурса  среди педагогических работников в 2013 году  муниципальное образование  «Можгинский район» занимает 5 место. В январе 2014 года 8 учащихся из четырех школ района, владеющие удмуртским языком, прошли  отборочный тур и участвовали в республиканской образовательной   смене молодых активистов «Вамыш»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 xml:space="preserve">              </w:t>
      </w:r>
      <w:r>
        <w:rPr>
          <w:color w:val="000000"/>
        </w:rPr>
        <w:t>Качество общего образования характеризуют результаты единого государственного экзамена (далее – ЕГЭ) и государственной итоговой аттестации. В 2013 году все 9 классы успешно справились с экзаменами, успеваемость составила 100 процентов. По математике качество составило 85 процентов, по русскому языку – 82 процента.</w:t>
      </w:r>
      <w:r>
        <w:rPr>
          <w:bCs w:val="false"/>
        </w:rPr>
        <w:t xml:space="preserve"> </w:t>
      </w:r>
      <w:r>
        <w:rPr>
          <w:color w:val="000000"/>
        </w:rPr>
        <w:t>В 2013 году окончили среднюю школу 110 выпускников, из них: 10 – с золотой медалью, 3 – с серебряной медалью.</w:t>
      </w:r>
      <w:r>
        <w:rPr>
          <w:bCs w:val="false"/>
        </w:rPr>
        <w:t xml:space="preserve"> </w:t>
      </w:r>
      <w:r>
        <w:rPr>
          <w:color w:val="000000"/>
        </w:rPr>
        <w:t>Выпускники 11 классов проходят государственную (итоговую) аттестацию  в форме ЕГЭ. Средний бал в 2013 году среди выпускников по математике  составило 44,69 балла, по русскому языку 61,9 баллов. Не справились  с  заданиями: по русскому языку 1 человек, по математике - 5 человек. Не получили аттестат в 2013 году 3 выпускника. В целом в 2013 году по сравнению с предыдущим годом общий средний балл (качество) по обязательным предметам  стал выше на 0,2 балла, при этом успеваемость снизилась на 4,6 процен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Независимой оценкой качества образования, а также о</w:t>
      </w:r>
      <w:r>
        <w:rPr>
          <w:color w:val="000000"/>
        </w:rPr>
        <w:t xml:space="preserve">сновным инструментом выявления одаренных детей являются олимпиады. </w:t>
      </w:r>
      <w:r>
        <w:rPr/>
        <w:t>Муниципальный этап  всероссийской олимпиады школьников (ВОШ) проходил по 16 общеобразовательным предметам из 21 в соответствии с перечнем общеобразовательных предметов всероссийской олимпиады школьников. Исключением стали предметы – астрономия, искусство (мировая художественная литература), французский язык, экономика, информатика и ИКТ. На муниципальном этапе ВОШ приняло участие 344 учащихся из 25 школ района (580 участий). Наблюдается положительная динамика участия школьников Можгинского района в муниципальном этапе всероссийской олимпиады школьников: количество победителей и призеров увеличилось, но можно говорить об уменьшении качества, т.к. на региональный этап ВОШ прошли лишь 3 учащихся (0,5% от общего числа участников). По результатам республиканского этапа олимпиады призовых мест нет, но все учащиеся вошли в десятку сильнейших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В системе общего образования трудится 567 педагогических и руководящих кадров, из них с высшим образованием – 83 процента. Средний возраст учителей на протяжении ряда лет составляет 45 лет. Среди учителей школ района 12  процентов имеют высшую квалификационную категорию, 53 процента –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лификационную категорию, 6 процентов –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валификационную категорию. Среднемесячная заработная плата работников муниципальных общеобразовательных учреждений в 2013 году составила 16 168,8 рублей, в том числе учителей – 20 348,48 рублей. </w:t>
      </w:r>
      <w:r>
        <w:rPr/>
        <w:t>Заработная плата учителей соответствует уровню заработной платы в экономике района.  Острой проблемой системы образования является недоукомплектованность образовательных учреждений педагогическими кадрами. На начало 2013/2014 учебного года в учреждениях общего образования  муниципального образования «Можгинский район» было 24 вака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реализации государственно-общественного управления в школах созданы попечительские и наблюдательные советы, организована работа общешкольных родительских комитетов и органов ученического самоуправления. С целью изучения условий и результатов педагогической деятельности ежегодно проводится экспертиза образовательной среды, в которой принимают участие ученики, их родители  и педаго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 всех муниципальных образовательных организациях района созданы официальные сайты. Директора общеобразовательных учреждений ежегодно выступают с публичным отчётом по результатам деятельности за год. Тексты выступлений размещаются на сайтах обще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2. Приоритеты, цели и задачи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Приоритетными направления государственной политики в настоящее время является </w:t>
      </w:r>
      <w:r>
        <w:rPr>
          <w:bCs w:val="false"/>
          <w:color w:val="000000"/>
        </w:rPr>
        <w:t xml:space="preserve">обеспечения доступности дошкольного образования, </w:t>
      </w:r>
      <w:r>
        <w:rPr>
          <w:color w:val="000000"/>
        </w:rPr>
        <w:t>повышение качества общего образования на основе внедрения ФГОС, повышения престижности и привлекательности профессии педагога, обеспечение доступности качественного образования для всех категорий детей, в том числе для детей с особыми потребностям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опросы развития общего образования входят в число приоритетов государственной политики Российской Федерации и Удмуртской Республики. Программными Указами Президента Российской Федерации от 7 мая 2012 года поставлены задачи, имеющие непосредственное отношение к сфере общего образования, а именно: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Указом Президента Российской Федерации от 7 мая 2012 года № 599 «О мерах по реализации государственной политики в области образования и науки»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bCs w:val="false"/>
          <w:color w:val="000000"/>
        </w:rPr>
      </w:pPr>
      <w:r>
        <w:rPr>
          <w:bCs w:val="false"/>
        </w:rPr>
        <w:t xml:space="preserve">            </w:t>
      </w:r>
      <w:r>
        <w:rPr>
          <w:bCs w:val="false"/>
        </w:rPr>
        <w:t>1)</w:t>
      </w:r>
      <w:r>
        <w:rPr>
          <w:bCs w:val="false"/>
          <w:color w:val="000000"/>
        </w:rPr>
        <w:t xml:space="preserve"> достичь 100 процентов доступности дошкольного образования для детей в возрасте от 3 до 7 лет (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довести</w:t>
      </w:r>
      <w:r>
        <w:rPr>
          <w:bCs w:val="false"/>
          <w:lang w:val="ru-RU"/>
        </w:rPr>
        <w:t xml:space="preserve"> </w:t>
      </w:r>
      <w:r>
        <w:rPr>
          <w:bCs w:val="false"/>
        </w:rPr>
        <w:t xml:space="preserve"> среднюю заработную плату педагогических работников образовательных </w:t>
      </w:r>
      <w:r>
        <w:rPr>
          <w:bCs w:val="false"/>
          <w:lang w:val="ru-RU"/>
        </w:rPr>
        <w:t xml:space="preserve">организаций </w:t>
      </w:r>
      <w:r>
        <w:rPr>
          <w:bCs w:val="false"/>
        </w:rPr>
        <w:t>общего образования до средней заработной платы в соответствующем регионе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общего образования по следующим направления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>реализация мероприятий, направленных на ликвидацию очередности на зачисление детей в</w:t>
      </w:r>
      <w:r>
        <w:rPr>
          <w:rFonts w:eastAsia="Calibri" w:cs="Arial" w:ascii="Arial" w:hAnsi="Arial"/>
          <w:bCs w:val="false"/>
          <w:color w:val="000000"/>
          <w:sz w:val="20"/>
          <w:szCs w:val="20"/>
          <w:lang w:eastAsia="en-US"/>
        </w:rPr>
        <w:t xml:space="preserve"> </w:t>
      </w:r>
      <w:r>
        <w:rPr>
          <w:bCs w:val="false"/>
          <w:color w:val="000000"/>
        </w:rPr>
        <w:t>дошкольные образовательные организации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bCs w:val="false"/>
        </w:rPr>
      </w:pPr>
      <w:r>
        <w:rPr>
          <w:bCs w:val="false"/>
          <w:color w:val="000000"/>
        </w:rPr>
        <w:t xml:space="preserve">   </w:t>
      </w:r>
      <w:r>
        <w:rPr>
          <w:bCs w:val="false"/>
          <w:color w:val="000000"/>
        </w:rPr>
        <w:t>обеспечение высокого качества услуг дошкольного образован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равного доступа к качественному образованию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общем образова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 xml:space="preserve">К числу полномочий  </w:t>
      </w:r>
      <w:r>
        <w:rPr/>
        <w:t xml:space="preserve">органов местного самоуправления муниципальных районов </w:t>
      </w:r>
      <w:r>
        <w:rPr>
          <w:bCs w:val="false"/>
        </w:rPr>
        <w:t xml:space="preserve"> в сфере общего образования в соответствии с Федеральным законом от 29 декабря 2012 года № 273-ФЗ «Об образовании в Российской Федерации» относятся: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предоставления общедоступного и бесплатного</w:t>
      </w:r>
      <w:r>
        <w:rPr>
          <w:lang w:val="ru-RU"/>
        </w:rPr>
        <w:t xml:space="preserve"> дошкольного общего </w:t>
      </w:r>
      <w:r>
        <w:rPr/>
        <w:t xml:space="preserve">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);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Законом Удмуртской Республики от 21 ноября 2006 года № 51-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/>
        <w:t xml:space="preserve">Законом Удмуртской Республики от 6 марта 2007 года № 2-РЗ </w:t>
      </w:r>
      <w:r>
        <w:rPr>
          <w:rFonts w:eastAsia="Calibri"/>
          <w:bCs w:val="false"/>
          <w:lang w:eastAsia="en-US"/>
        </w:rPr>
        <w:t xml:space="preserve">«О мерах по социальной поддержке детей-сирот и детей, оставшихся без попечения родителей» </w:t>
      </w:r>
      <w:r>
        <w:rPr/>
        <w:t>органам местного самоуправления переданы отдельные государственные полномочия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.</w:t>
      </w:r>
      <w:r>
        <w:rPr>
          <w:bCs w:val="false"/>
          <w:color w:val="000000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по предоставлению меры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ходя из полномочий органов местного самоуправления, с учетом приоритетов государственной политики определены цели и задачи подпрограммы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является организация предоставления и повышение качества общего образования по основным общеобразовательным программам на территории МО «Можгинский район» обеспечение равного доступа к качественному общему образованию для всех категорий детей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еализации поставленной цели определены следующие задач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организация оказания муниципальных услуг по предоставлению</w:t>
      </w:r>
      <w:r>
        <w:rPr>
          <w:lang w:val="ru-RU"/>
        </w:rPr>
        <w:t xml:space="preserve"> дошкольного общего, </w:t>
      </w:r>
      <w:r>
        <w:rPr/>
        <w:t xml:space="preserve"> начального общего, основного общего, среднего общего образования по основным общеобразовательным программ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Cs w:val="false"/>
          <w:color w:val="000000"/>
        </w:rPr>
        <w:t>реализация мер социальной поддержки, направленных на повышение доступности дошкольного образова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современных и безопасных условий для получения общего образования в муниципальных </w:t>
      </w:r>
      <w:r>
        <w:rPr>
          <w:lang w:val="ru-RU"/>
        </w:rPr>
        <w:t xml:space="preserve"> образовательных </w:t>
      </w:r>
      <w:r>
        <w:rPr/>
        <w:t>организациях 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еализация программ, обеспечивающих сохранность здоровья обучающихся и воспитанников в образовательных учреждения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учащихся муниципальных организаций общего образования качественным сбалансированным питанием, совершенствование системы организации питания 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недрение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звитие системы обратной связи с потребителями услуг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2.3. Целевые показатели (индикаторы)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   </w:t>
      </w:r>
      <w:r>
        <w:rPr>
          <w:bCs w:val="false"/>
          <w:color w:val="000000"/>
          <w:sz w:val="22"/>
          <w:szCs w:val="22"/>
        </w:rPr>
        <w:t>1)</w:t>
      </w:r>
      <w:r>
        <w:rPr/>
        <w:t xml:space="preserve"> </w:t>
      </w:r>
      <w:r>
        <w:rPr>
          <w:bCs w:val="false"/>
          <w:color w:val="000000"/>
          <w:sz w:val="22"/>
          <w:szCs w:val="22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  </w:t>
      </w:r>
      <w:r>
        <w:rPr>
          <w:bCs w:val="false"/>
          <w:color w:val="000000"/>
          <w:sz w:val="22"/>
          <w:szCs w:val="22"/>
        </w:rPr>
        <w:t>2)</w:t>
      </w:r>
      <w:r>
        <w:rPr/>
        <w:t xml:space="preserve"> </w:t>
      </w:r>
      <w:r>
        <w:rPr>
          <w:bCs w:val="false"/>
          <w:color w:val="000000"/>
          <w:sz w:val="22"/>
          <w:szCs w:val="22"/>
        </w:rPr>
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/>
      </w:pPr>
      <w:r>
        <w:rPr>
          <w:bCs w:val="false"/>
          <w:color w:val="000000"/>
          <w:sz w:val="22"/>
          <w:szCs w:val="22"/>
        </w:rPr>
        <w:t xml:space="preserve">          </w:t>
      </w:r>
      <w:r>
        <w:rPr>
          <w:bCs w:val="false"/>
          <w:color w:val="000000"/>
          <w:sz w:val="22"/>
          <w:szCs w:val="22"/>
        </w:rPr>
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spacing w:before="60" w:after="60"/>
        <w:ind w:left="34" w:hanging="0"/>
        <w:contextualSpacing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  </w:t>
      </w:r>
      <w:r>
        <w:rPr>
          <w:bCs w:val="false"/>
          <w:color w:val="000000"/>
          <w:sz w:val="22"/>
          <w:szCs w:val="22"/>
        </w:rPr>
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before="60" w:after="60"/>
        <w:ind w:left="34" w:hanging="0"/>
        <w:rPr/>
      </w:pPr>
      <w:r>
        <w:rPr>
          <w:bCs w:val="false"/>
          <w:color w:val="000000"/>
          <w:sz w:val="22"/>
          <w:szCs w:val="22"/>
        </w:rPr>
        <w:t xml:space="preserve">        </w:t>
      </w:r>
      <w:r>
        <w:rPr>
          <w:bCs w:val="false"/>
          <w:color w:val="000000"/>
          <w:sz w:val="22"/>
          <w:szCs w:val="22"/>
        </w:rPr>
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before="60" w:after="60"/>
        <w:ind w:left="34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       </w:t>
      </w:r>
      <w:r>
        <w:rPr>
          <w:bCs w:val="false"/>
          <w:color w:val="000000"/>
          <w:sz w:val="22"/>
          <w:szCs w:val="22"/>
        </w:rPr>
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)</w:t>
      </w:r>
      <w:r>
        <w:rPr/>
        <w:t xml:space="preserve"> </w:t>
      </w:r>
      <w:r>
        <w:rPr>
          <w:sz w:val="22"/>
          <w:szCs w:val="22"/>
        </w:rPr>
        <w:t>Среднемесячная номинальная начисленная заработная плата работников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)</w:t>
      </w:r>
      <w:r>
        <w:rPr/>
        <w:t xml:space="preserve"> </w:t>
      </w:r>
      <w:r>
        <w:rPr>
          <w:sz w:val="22"/>
          <w:szCs w:val="22"/>
        </w:rPr>
        <w:t>Укомплектованность муниципальных дошкольных образовательных учреждений персоналом в соответствии со штатным расписание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) Доля руководителей муниципальных дошкольных образовательных организаций района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) Доля педагогических работников муниципальных дошкольных образовательных организаций района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)</w:t>
      </w:r>
      <w:r>
        <w:rPr/>
        <w:t xml:space="preserve"> </w:t>
      </w:r>
      <w:r>
        <w:rPr>
          <w:sz w:val="22"/>
          <w:szCs w:val="22"/>
        </w:rPr>
        <w:t>Доля выпускников дошкольных образовательных организаций с высоким уровнем готовности к школе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) Независимая оценка качества 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5)</w:t>
      </w:r>
      <w:r>
        <w:rPr/>
        <w:t xml:space="preserve"> </w:t>
      </w:r>
      <w:r>
        <w:rPr>
          <w:sz w:val="22"/>
          <w:szCs w:val="22"/>
        </w:rPr>
        <w:t>Доля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) Удовлетворенность родителей качеством оказания муниципальных услуг по предоставлению общедоступного и бесплатного дошкольного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7)</w:t>
      </w:r>
      <w:r>
        <w:rPr/>
        <w:t xml:space="preserve"> </w:t>
      </w:r>
      <w:r>
        <w:rPr>
          <w:sz w:val="22"/>
          <w:szCs w:val="22"/>
        </w:rPr>
        <w:t>Отсутствие замечаний надзорных органов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9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0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1)</w:t>
      </w:r>
      <w:r>
        <w:rPr/>
        <w:t xml:space="preserve"> </w:t>
      </w:r>
      <w:r>
        <w:rPr>
          <w:sz w:val="22"/>
          <w:szCs w:val="22"/>
        </w:rPr>
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начально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основно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>
          <w:sz w:val="22"/>
          <w:szCs w:val="22"/>
        </w:rPr>
      </w:pPr>
      <w:r>
        <w:rPr>
          <w:sz w:val="22"/>
          <w:szCs w:val="22"/>
        </w:rPr>
        <w:t>- на уровне среднего общего образования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2)</w:t>
      </w:r>
      <w:r>
        <w:rPr/>
        <w:t xml:space="preserve"> </w:t>
      </w:r>
      <w:r>
        <w:rPr>
          <w:sz w:val="22"/>
          <w:szCs w:val="22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3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4)</w:t>
      </w:r>
      <w:r>
        <w:rPr/>
        <w:t xml:space="preserve"> </w:t>
      </w:r>
      <w:r>
        <w:rPr>
          <w:bCs w:val="false"/>
          <w:sz w:val="22"/>
          <w:szCs w:val="22"/>
        </w:rPr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25)</w:t>
      </w:r>
      <w:r>
        <w:rPr/>
        <w:t xml:space="preserve"> </w:t>
      </w:r>
      <w:r>
        <w:rPr>
          <w:sz w:val="22"/>
          <w:szCs w:val="22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>26) Охват обучающихся муниципальных общеобразовательных организаций всеми видами пит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7) Среднемесячная номинальная начисленная заработная плата учителей муниципальных общеобразовательных учреждени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8) Укомплектованность муниципальных общеобразовательных учреждений персоналом в соответствии со штатным расписанием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29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0) Доля руководителей муниципальных общеобразовательных организаций МО "Можгинский район"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1) Доля учителей муниципальных общеобразовательных организаций, с которыми заключены эффективные контракты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2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3)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459" w:leader="none"/>
        </w:tabs>
        <w:spacing w:before="60" w:after="60"/>
        <w:ind w:left="34" w:hanging="0"/>
        <w:jc w:val="both"/>
        <w:rPr/>
      </w:pPr>
      <w:r>
        <w:rPr/>
        <w:t>34) Удовлетворенность потребителей (родителей и детей) качеством оказания услуг по предоставлению общего образ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4. Сроки и этапы реализаци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Подпрограмма реализуется в 2015-2020 год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i/>
          <w:i/>
          <w:color w:val="943634"/>
          <w:sz w:val="22"/>
          <w:szCs w:val="22"/>
        </w:rPr>
      </w:pPr>
      <w:r>
        <w:rPr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5. Основные мероприятия</w:t>
      </w:r>
    </w:p>
    <w:p>
      <w:pPr>
        <w:pStyle w:val="Normal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>Предоставление дошкольного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1.1.</w:t>
      </w:r>
      <w:r>
        <w:rPr>
          <w:bCs w:val="false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Обеспечение  оказания муниципальных услуг (выполнение работ) по предоставлению общедоступного бесплатного дошкольного образования, присмотр и уход за воспитанниками в муниципальных дошкольных образовательных организациях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.2.Уплата налога на имущество  организац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jc w:val="both"/>
        <w:rPr>
          <w:b/>
          <w:b/>
        </w:rPr>
      </w:pPr>
      <w:r>
        <w:rPr>
          <w:b/>
        </w:rPr>
        <w:t>2.Предоставление обще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1.Обеспечение государственных гарантий реализации 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2.2.</w:t>
      </w:r>
      <w:r>
        <w:rPr/>
        <w:t>Обеспечение  оказания муниципальных услуг (выполнение работ) по предоставлению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</w:t>
      </w:r>
    </w:p>
    <w:p>
      <w:pPr>
        <w:pStyle w:val="Normal"/>
        <w:spacing w:before="0" w:after="0"/>
        <w:rPr/>
      </w:pPr>
      <w:r>
        <w:rPr>
          <w:bCs w:val="false"/>
        </w:rPr>
        <w:t xml:space="preserve">2.3.Уплата налога на имущество организаций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 xml:space="preserve">2.4.Организация предоставления 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</w:t>
      </w:r>
    </w:p>
    <w:p>
      <w:pPr>
        <w:pStyle w:val="Normal"/>
        <w:spacing w:before="0" w:after="0"/>
        <w:rPr>
          <w:bCs w:val="false"/>
        </w:rPr>
      </w:pPr>
      <w:r>
        <w:rPr>
          <w:bCs w:val="false"/>
        </w:rPr>
        <w:t>2.5.Обеспечение учащихся общеобразовательных учреждений качественным сбалансированным питанием</w:t>
      </w:r>
      <w:r>
        <w:rPr/>
        <w:t>: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завтраком учащихся 1-5-х классов общеобразовательных учреждений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итанием учащихся 1-11-х классов общеобразовательных учреждений из мало</w:t>
      </w:r>
      <w:r>
        <w:rPr>
          <w:lang w:val="ru-RU"/>
        </w:rPr>
        <w:t xml:space="preserve">обеспеченных </w:t>
      </w:r>
      <w:r>
        <w:rPr/>
        <w:t xml:space="preserve"> семей</w:t>
      </w:r>
      <w:r>
        <w:rPr>
          <w:lang w:val="ru-RU"/>
        </w:rPr>
        <w:t xml:space="preserve"> (кроме многодетных </w:t>
      </w:r>
      <w:r>
        <w:rPr/>
        <w:t>мало</w:t>
      </w:r>
      <w:r>
        <w:rPr>
          <w:lang w:val="ru-RU"/>
        </w:rPr>
        <w:t>обеспеченных семей).</w:t>
      </w:r>
    </w:p>
    <w:p>
      <w:pPr>
        <w:pStyle w:val="Normal"/>
        <w:spacing w:before="0" w:after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  <w:t xml:space="preserve">3.Материальная поддержка семей с детьми дошкольного возраста </w:t>
      </w:r>
    </w:p>
    <w:p>
      <w:pPr>
        <w:pStyle w:val="Normal"/>
        <w:spacing w:before="0" w:after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/>
      </w:pPr>
      <w:r>
        <w:rPr/>
        <w:t>3.1.</w:t>
      </w:r>
      <w:r>
        <w:rPr>
          <w:bCs w:val="false"/>
        </w:rPr>
        <w:t>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3.2.Расходы по предоставлению мер социальной поддержки 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4.Мероприятия по обеспечению  условий функционирования муниципальных   организаций  дошкольного и общего образования, отвечающих установленным строительным и санитарным нормам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1.Укрепление материально-технической базы муниципальных  образовательных организаций.  В рамках основного мероприятия осуществляется приобретение учебно-лабораторного, спортивного оборудования, в том числе в целях формирования образовательной среды, соответствующей требованиям федеральных государственных образовательных стандартов. 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4.2.Модернизация пищеблоков в муниципальных  образовательных организация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будет осуществляться монтаж систем приточно-вытяжной вентиляции пищеблоков, ремонт систем водоснабжения и канализации, замена технологического, холодильного и нейтрального оборудования. Основное мероприятие реализуется во взаимодействии с органами государственной власти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Cs w:val="false"/>
        </w:rPr>
        <w:t>4.3.Капитальный ремонт муниципальных образовательных организаций.</w:t>
      </w:r>
      <w:r>
        <w:rPr/>
        <w:t xml:space="preserve"> 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4.4.Подготовка муниципальных образовательных организаций к новому учебному году и отопительному сезону</w:t>
      </w:r>
    </w:p>
    <w:p>
      <w:pPr>
        <w:pStyle w:val="Normal"/>
        <w:spacing w:before="0" w:after="0"/>
        <w:jc w:val="both"/>
        <w:rPr/>
      </w:pPr>
      <w:r>
        <w:rPr/>
        <w:t>4.5.</w:t>
      </w:r>
      <w:r>
        <w:rPr>
          <w:bCs w:val="false"/>
        </w:rPr>
        <w:t>Обустройство прилегающих территорий к зданиям и сооружениям муниципальных  образовательных организаций</w:t>
      </w:r>
    </w:p>
    <w:p>
      <w:pPr>
        <w:pStyle w:val="Normal"/>
        <w:spacing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5.Обеспечение комплексной безопасности в муниципальных организациях дошкольного и общего образования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1.Обеспечение мер пожарной безопасности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2</w:t>
      </w:r>
      <w:r>
        <w:rPr>
          <w:bCs w:val="false"/>
          <w:sz w:val="28"/>
          <w:szCs w:val="28"/>
        </w:rPr>
        <w:t>.</w:t>
      </w:r>
      <w:r>
        <w:rPr>
          <w:bCs w:val="false"/>
        </w:rPr>
        <w:t>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5.3 Мониторинг и анализ предписаний надзорных органов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4.</w:t>
      </w:r>
      <w:r>
        <w:rPr>
          <w:bCs w:val="false"/>
          <w:color w:val="000000"/>
        </w:rPr>
        <w:t xml:space="preserve">Устройство и ремонт ограждений территорий муниципальных общеобразовательных организаций: </w:t>
      </w:r>
      <w:r>
        <w:rPr/>
        <w:t>планируется устройство и ремонт ограждений территорий МБОУ «Большесибинская ООШ», МКОУ «Люгинская ООШ», МБОУ «Черемушкинская СОШ», МБОУ «Комякская ООШ», МКОУ «Маловаложикьинская СОШ», МКОУ «Староберезнякская СОШ», МКОУ «Большепудгинская СОШ», МБОУ «Русско-Пычасская СОШ», МБОУ «Кватчинская СОШ»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</w:rPr>
        <w:t>5.5.</w:t>
      </w:r>
      <w:r>
        <w:rPr>
          <w:bCs w:val="false"/>
          <w:color w:val="000000"/>
        </w:rPr>
        <w:t>Установка и модернизация систем видеонаблюдения, охранной сигнализации, тревожных кнопок в общеобразовательных организациях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5.6.Адаптация объектов социальной инфраструктуры с целью доступности для инвалидов,  и др. мероприятия в рамках реализации государственной программы РФ (Доступная среда)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6.Строительство (реконструкция)  организаций  дошкольного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Мероприятие будет реализовываться путем капитальных вложений в объекты муниципальной собственности, расположенных на территории Можгинского района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</w:t>
      </w:r>
      <w:r>
        <w:rPr>
          <w:b/>
        </w:rPr>
        <w:t>Формирование нормативной правовой базы в дошкольных образовательных организациях</w:t>
      </w:r>
    </w:p>
    <w:p>
      <w:pPr>
        <w:pStyle w:val="Normal"/>
        <w:spacing w:before="0" w:after="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7.1.Организация работы районных базовых площадок по федеральным государственным стандартам (требованиям) 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</w:rPr>
      </w:pPr>
      <w:r>
        <w:rPr>
          <w:bCs w:val="false"/>
        </w:rPr>
        <w:t>7.2.Утверждение перечня требований к условиям организации  общего и дошкольного образования, соответствующим федеральным государственным стандарта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Cs w:val="false"/>
        </w:rPr>
        <w:t xml:space="preserve">8. </w:t>
      </w:r>
      <w:r>
        <w:rPr>
          <w:b/>
          <w:color w:val="000000"/>
        </w:rPr>
        <w:t>Внедрение системы независимой оценки качества в организациях дошкольного и общего образования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>
          <w:bCs w:val="false"/>
        </w:rPr>
        <w:t>Проведение оценки качества общего образования в разрезе образовательных организаций</w:t>
      </w:r>
      <w:r>
        <w:rPr>
          <w:bCs w:val="false"/>
          <w:lang w:val="ru-RU"/>
        </w:rPr>
        <w:t>.</w:t>
      </w:r>
    </w:p>
    <w:p>
      <w:pPr>
        <w:pStyle w:val="Normal"/>
        <w:spacing w:before="0" w:after="0"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b/>
        </w:rPr>
        <w:t>9.Формирование и развитие современной информационной образовательной среды в муниципальных общеобразовательных организациях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В рамках основного мероприятия осуществляется приобретение оборудования, обеспечение доступа к сети Интернет, в том числе в целях формирования образовательной среды, соответствующей требованиям 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/>
      </w:pPr>
      <w:r>
        <w:rPr/>
        <w:t>Реализация основного мероприятия осуществляется путем предоставления субсидий муниципальным образовательным организациям на иные цели; возможно привлечение софинансирования из бюджета Удмуртской Республик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0.Организация и проведение олимпиад школьников на муниципальном уровне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lang w:val="ru-RU"/>
        </w:rPr>
      </w:pPr>
      <w:r>
        <w:rPr/>
        <w:t>Основное мероприятие реализуется в целях выявления одаренных детей.</w:t>
      </w:r>
    </w:p>
    <w:p>
      <w:pPr>
        <w:pStyle w:val="Normal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1.Формирование системы мониторинга уровня подготовки и социализации  школьников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</w:rPr>
        <w:t>11.1.Организация мониторинга готовности обучающихся к освоению программ начального, основного, среднего общего образования и профессионального образования на регулярной основе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/>
      </w:pPr>
      <w:r>
        <w:rPr>
          <w:bCs w:val="false"/>
          <w:lang w:val="ru-RU"/>
        </w:rPr>
        <w:t>11.2.</w:t>
      </w:r>
      <w:r>
        <w:rPr>
          <w:bCs w:val="false"/>
        </w:rPr>
        <w:t>Организация мониторинга готовности учащихся основной школы (8 класс) к выбору образовательной и профессиональной траектории, а также мониторинга уровня социализации выпускников общеобразовательных организаций.</w:t>
      </w:r>
      <w:r>
        <w:rPr/>
        <w:t xml:space="preserve"> По результатам мониторинга будут разрабатываться меры реагирования, направленные на повышение качества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12.</w:t>
      </w:r>
      <w:r>
        <w:rPr>
          <w:b/>
        </w:rPr>
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дошкольного и общего образования.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  <w:t>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</w:rPr>
        <w:t>13.</w:t>
      </w:r>
      <w:r>
        <w:rPr>
          <w:b/>
          <w:color w:val="000000"/>
        </w:rPr>
        <w:t>Информирование населения об организации предоставления  дошкольного общего образования в Можгинском районе.</w:t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1.Взаимодействие со СМИ в целях публикации информации об общем и дошкольном образовании в печатных СМИ, а также подготовки сюжетов для теле- и радиопередач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3.2.Подготовка и публикация информации на официальном сайте Администрации Можгинского района об организации предоставления общего и дошкольного образования в Можгинском районе, муниципальных правовых актах, регламентирующих деятельность в сфере общего и  дошкольного образования, муниципальных образовательных организациях, предоставляющих услуги общего и дошкольного образ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/>
        <w:t>13.3.</w:t>
      </w:r>
      <w:r>
        <w:rPr>
          <w:bCs w:val="false"/>
          <w:color w:val="000000"/>
        </w:rPr>
        <w:t>Осуществление контроля за публикацией информации о деятельности муниципальных  образовательных организаций, предусмотренной законодательством Российской Федерации, на официальных сайтах соответствующих учреждений.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4.Обеспечение и развитие системы обратной связи с потребителями муниципальных услуг в сфере  дошкольного  и общего образования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4.1.Организация системы регулярного мониторинга удовлетворенности потребителей муниципальных услуг в сфере общего и  дошкольного образования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</w:t>
      </w:r>
    </w:p>
    <w:p>
      <w:pPr>
        <w:pStyle w:val="Normal"/>
        <w:spacing w:before="0" w:after="0"/>
        <w:jc w:val="both"/>
        <w:rPr/>
      </w:pPr>
      <w:r>
        <w:rPr>
          <w:bCs w:val="false"/>
          <w:color w:val="000000"/>
        </w:rPr>
        <w:t>14.2.Рассмотрение обращений граждан по вопросам предоставления общего и  дошкольного образования, принятие мер реагирования</w:t>
      </w:r>
    </w:p>
    <w:p>
      <w:pPr>
        <w:pStyle w:val="Normal"/>
        <w:spacing w:before="0" w:after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4.3.Публикация на официальном сайте Администрации Можгинского района и поддержание в актуальном состоянии информации об Управлении образования Администрации Можгинского района,  а также муниципальных учреждениях общего и дошкольного образования Можгинского района, контактных телефонах и адресах электронной почты</w:t>
      </w:r>
    </w:p>
    <w:p>
      <w:pPr>
        <w:pStyle w:val="Normal"/>
        <w:keepNext w:val="true"/>
        <w:shd w:fill="FFFFFF" w:val="clear"/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6. Меры муниципального регулирования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становлением Администрации муниципального образования «Можгинский район» от  24 апреля 2014г. № 401 утвержден Порядок приема заявлений, постановки на учет и зачисления детей в образовательные учреждения, реализующие основную общеобразовательную программу дошкольного образования (детские сады, школы), а также порядок комплектования детьми образовательных учреждений, реализующих основную образовательную программу дошкольного образования в муниципальном образовании «Можгинский район»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становлением Администрации муниципального образования «Можгинский район» от 14 марта 2014 года № 234 утвержден Положение о порядке взимани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10 декабря 2015 года № 1305 установлена плата, взимаемая с родителей (законных представителей) за присмотр и уход за детьми в муниципальных образовательных учреждениях района, реализующих образовательную программу дошкольного образования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>Постановлением Администрации муниципального образования «Можгинский район» от 07 марта 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муниципального образования «Можгинский район» от 23 августа 2013 года № 1189, утверждено Положение об оплате труда работников бюджетных, казенных образовательных организаций и иных учреждений, подведомственных МКУ «Отдел образования Можгинского района».  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/>
        </w:rPr>
      </w:pPr>
      <w:r>
        <w:rPr>
          <w:bCs/>
        </w:rPr>
        <w:t>В целях упорядочения комплектования образовательных учреждений приказом Управления образования Администрации  муниципального образования «Можгинский район»  от 21декабря  2015 года №269 - ОД за каждым общеобразовательным учреждением закреплены</w:t>
      </w:r>
      <w:r>
        <w:rPr/>
        <w:t xml:space="preserve"> населенные пункты муниципального образования «Можгинский район»</w:t>
      </w:r>
      <w:r>
        <w:rPr>
          <w:bCs/>
        </w:rPr>
        <w:t>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bCs/>
        </w:rPr>
        <w:t>Постановлением Администрации  муниципального образования «Можгинский район» от 07 марта 2014 года №214 утвержден План мероприятий («дорожная карта») «Изменения в отраслях социальной сферы муниципального образования «Можгинский район»», направленные на повышение эффективности образования». Указанный План мероприятий содержит  раздел, посвященный изменениям в общем образовании на период 2012-2018 годов.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/>
        <w:t xml:space="preserve">Постановлением Администрации </w:t>
      </w:r>
      <w:r>
        <w:rPr>
          <w:bCs/>
        </w:rPr>
        <w:t xml:space="preserve"> муниципального образования</w:t>
      </w:r>
      <w:r>
        <w:rPr/>
        <w:t xml:space="preserve"> «Можгинский район»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униципальному казенному учреждению  «Отдел образования Можгин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7. Прогноз сводных показателей муниципальных заданий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рамках подпрограммы муниципальными учреждениями оказываются следующие муниципальные услуг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еализация основных общеобразовательных программ дошкольн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осуществление присмотра и ухода за детьми в  дошкольных образовательных учреждениях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еализация основных общеобразовательных программ начального общего</w:t>
      </w:r>
      <w:r>
        <w:rPr>
          <w:lang w:val="ru-RU"/>
        </w:rPr>
        <w:t xml:space="preserve">, </w:t>
      </w:r>
      <w:r>
        <w:rPr/>
        <w:t xml:space="preserve"> основного общего</w:t>
      </w:r>
      <w:r>
        <w:rPr>
          <w:lang w:val="ru-RU"/>
        </w:rPr>
        <w:t xml:space="preserve">, </w:t>
      </w:r>
      <w:r>
        <w:rPr/>
        <w:t>среднего обще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  <w:color w:val="000000"/>
        </w:rPr>
        <w:t>Указанные муниципальные услуги включены в ведомственный перечень муниципальных услуг (работ), оказываемых (выполняемых) находящимися в ведении Управления образования  в качестве основных видов деятельности, утвержденный приказом начальника Управления образования и семьи от 15 декабря 2011г.№ 94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Оказывают соответствующие муниципальные услуги муниципальные бюджетные  образовательные учреждения, реализующие основную образовательную программу дошкольного образования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Приказом Управления образования и семьи от 26.12.2012г. № 40-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и семь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80"/>
        <w:ind w:firstLine="709"/>
        <w:contextualSpacing/>
        <w:jc w:val="both"/>
        <w:rPr/>
      </w:pPr>
      <w:r>
        <w:rPr>
          <w:color w:val="000000"/>
        </w:rPr>
        <w:t xml:space="preserve">Сведения о прогнозе сводных показателей муниципальных заданий представлены в Приложении 4 </w:t>
      </w:r>
      <w:r>
        <w:rPr>
          <w:bCs w:val="false"/>
          <w:color w:val="000000"/>
        </w:rPr>
        <w:t>к муниципальной программе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both"/>
        <w:rPr/>
      </w:pPr>
      <w:r>
        <w:rPr/>
        <w:t xml:space="preserve">          </w:t>
      </w:r>
      <w:r>
        <w:rPr>
          <w:b/>
        </w:rPr>
        <w:t>2.8. Взаимодействие с органами государственной власти и местного  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по следующим направлениям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пределение объектов общего образования </w:t>
      </w:r>
      <w:r>
        <w:rPr>
          <w:bCs w:val="false"/>
          <w:lang w:val="ru-RU"/>
        </w:rPr>
        <w:t xml:space="preserve"> муниципального образования</w:t>
      </w:r>
      <w:r>
        <w:rPr/>
        <w:t xml:space="preserve"> «Можгинский район» для включения в Адресную инвестиционную программу Удмуртской Республики в целях капитального ремонта, реконструкции и нового строительств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финансирование мероприятий по приобретению оборудования и укреплению материально-технической базы муниципальных образовательных организац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</w:t>
      </w:r>
      <w:r>
        <w:rPr>
          <w:bCs w:val="false"/>
          <w:color w:val="000000"/>
        </w:rPr>
        <w:t>3) исполнение переданных Законом Удмуртской Республики от 15 декабря 2009 года № 65-РЗ государственных полномочий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редоставлению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4) </w:t>
      </w:r>
      <w:r>
        <w:rPr/>
        <w:t>исполнение переданных Законом Удмуртской Республики от 21 ноября 2006 года № 51-РЗ государственных полномочий Удмуртской Республики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5) </w:t>
      </w:r>
      <w:r>
        <w:rPr/>
        <w:t>исполнение переданных Законом Удмуртской Республики от 6 марта 2007 года № 2-РЗ «О мерах по социальной поддержке детей-сирот и детей, оставшихся без попечения родителей»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а также в патронатной семье, и полномочий по предоставлению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 и детей, оставшихся без попечения родителей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6) </w:t>
      </w:r>
      <w:r>
        <w:rPr/>
        <w:t>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7) </w:t>
      </w:r>
      <w:r>
        <w:rPr/>
        <w:t>внедрение федеральных государственных образовательных стандартов общего образования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8) </w:t>
      </w:r>
      <w:r>
        <w:rPr/>
        <w:t>внедрение эффективных контрактов с руководителями и педагогическими работниками муниципальных образовательных организаций;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9) </w:t>
      </w:r>
      <w:r>
        <w:rPr/>
        <w:t>внедрение системы оценки качества обще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реализации подпрограммы принимают участие муниципальные образовательные организации, муниципальные специальные (коррекционные) образовательные учреждения для обучающихся, воспитанников с ограниченными возможностями здоровья, муниципальное образовательное учреждение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К управлению образовательными учреждениями привлекаются родители путем создания п</w:t>
      </w:r>
      <w:r>
        <w:rPr>
          <w:color w:val="000000"/>
        </w:rPr>
        <w:t>опечительских и наблюдательных советов, родительских  комитетов.  Кроме того, функционируют органы  ученического самоуправле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9. 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 xml:space="preserve">средства бюджета </w:t>
      </w:r>
      <w:r>
        <w:rPr>
          <w:bCs w:val="false"/>
        </w:rPr>
        <w:t>муниципального образования</w:t>
      </w:r>
      <w:r>
        <w:rPr/>
        <w:t xml:space="preserve"> «Можгинский район»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убвенции, субсидии, иные межбюджетные трансферты из бюджета Удмуртской Республики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/>
        <w:t>средства, привлекаемые муниципальными общеобразовательными организациями, педагогическими работниками муниципальных общеобразовательных организаций, на реализацию программ (проектов) в сфере общего образования (гранты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contextualSpacing/>
        <w:jc w:val="both"/>
        <w:rPr/>
      </w:pPr>
      <w:r>
        <w:rPr>
          <w:bCs w:val="false"/>
          <w:color w:val="000000"/>
        </w:rPr>
        <w:t xml:space="preserve">            </w:t>
      </w:r>
      <w:r>
        <w:rPr>
          <w:bCs w:val="false"/>
          <w:color w:val="000000"/>
        </w:rPr>
        <w:t>4) плата родителей (законных представителей) за присмотр и уход за детьми в дошкольных образовательных организациях муниципального образования «Можгинский район» (родительская плата за содержание ребенка в муниципальных учреждениях и иных образовательных организациях, реализующих основную общеобразовательную программу дошкольного образования на территории Можгинского района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contextualSpacing/>
        <w:jc w:val="both"/>
        <w:rPr/>
      </w:pPr>
      <w:r>
        <w:rPr/>
        <w:t xml:space="preserve">            </w:t>
      </w:r>
      <w:r>
        <w:rPr/>
        <w:t xml:space="preserve">Общий объем финансирования мероприятий подпрограммы за 2015-2020 годы за счет средств бюджета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 составит 2 395 489,20 тыс. рублей, в том числе за счет собственных средств бюджета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 – </w:t>
      </w:r>
      <w:r>
        <w:rPr>
          <w:sz w:val="22"/>
          <w:szCs w:val="22"/>
        </w:rPr>
        <w:t xml:space="preserve">396 236,80 </w:t>
      </w:r>
      <w:r>
        <w:rPr/>
        <w:t>тыс. рублей, за счет субвенций и субсидий из бюджета Удмуртской Республики –</w:t>
      </w:r>
      <w:r>
        <w:rPr>
          <w:sz w:val="22"/>
          <w:szCs w:val="22"/>
        </w:rPr>
        <w:t xml:space="preserve"> 1 998 109,70 </w:t>
      </w:r>
      <w:r>
        <w:rPr/>
        <w:t>тыс. рублей (приложение №6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1" w:hanging="0"/>
        <w:contextualSpacing/>
        <w:jc w:val="both"/>
        <w:rPr/>
      </w:pPr>
      <w:r>
        <w:rPr/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92"/>
        <w:gridCol w:w="2124"/>
        <w:gridCol w:w="2554"/>
      </w:tblGrid>
      <w:tr>
        <w:trPr>
          <w:trHeight w:val="5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13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бюджета МО «Можгинский район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 субсидий из бюджета УР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555,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101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311,2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357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38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119,7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64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24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419,7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64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24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419,7</w:t>
            </w:r>
          </w:p>
        </w:tc>
      </w:tr>
      <w:tr>
        <w:trPr>
          <w:trHeight w:val="50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64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24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419,7</w:t>
            </w:r>
          </w:p>
        </w:tc>
      </w:tr>
      <w:tr>
        <w:trPr>
          <w:trHeight w:val="48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643,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24,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419,7</w:t>
            </w:r>
          </w:p>
        </w:tc>
      </w:tr>
      <w:tr>
        <w:trPr>
          <w:trHeight w:val="75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15-2020 г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 489,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236,8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 109,70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highlight w:val="green"/>
          <w:lang w:eastAsia="en-US"/>
        </w:rPr>
      </w:pPr>
      <w:r>
        <w:rPr>
          <w:highlight w:val="green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Средства на капитальное строительство и реконструкцию объектов общего образования </w:t>
      </w:r>
      <w:r>
        <w:rPr>
          <w:bCs w:val="false"/>
        </w:rPr>
        <w:t xml:space="preserve"> муниципального образования</w:t>
      </w:r>
      <w:r>
        <w:rPr>
          <w:lang w:eastAsia="en-US"/>
        </w:rPr>
        <w:t xml:space="preserve"> «Можгинский район»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 </w:t>
      </w:r>
      <w:r>
        <w:rPr>
          <w:bCs w:val="false"/>
        </w:rPr>
        <w:t xml:space="preserve"> муниципального образования</w:t>
      </w:r>
      <w:r>
        <w:rPr>
          <w:lang w:eastAsia="en-US"/>
        </w:rPr>
        <w:t xml:space="preserve"> «Можгинский район» подлежит уточнению в рамках бюджетного цик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Расходы за счет иных источников на цели реализации подпрограммы оцениваются в размере  135 859,2 тыс.  рублей, в том числе по годам реализации муниципальной программы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299"/>
        <w:gridCol w:w="2127"/>
        <w:gridCol w:w="3206"/>
      </w:tblGrid>
      <w:tr>
        <w:trPr/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оступления родительской платы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8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5,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5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51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5-2020 г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85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14,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444,4</w:t>
            </w:r>
          </w:p>
        </w:tc>
      </w:tr>
    </w:tbl>
    <w:p>
      <w:pPr>
        <w:pStyle w:val="TextBodyIndent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  </w:t>
      </w:r>
      <w:r>
        <w:rPr>
          <w:bCs w:val="false"/>
        </w:rPr>
        <w:t xml:space="preserve">муниципального образования </w:t>
      </w:r>
      <w:r>
        <w:rPr/>
        <w:t>«Можгинский район»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0. Риски и меры по управлению рисками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Решение вопросов, связанных с капитальным строительством, капитальным ремонтом  и реконструкцией объектов общего образования  </w:t>
      </w:r>
      <w:r>
        <w:rPr>
          <w:bCs w:val="false"/>
        </w:rPr>
        <w:t xml:space="preserve"> муниципального образования</w:t>
      </w:r>
      <w:r>
        <w:rPr/>
        <w:t xml:space="preserve"> «Можгинский район», будет осуществляться во взаимодействии с органами государственной власти Удмуртской Республики.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5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родные или техногенные чрезвычайные ситуаци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Для образовательных учреждени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оснащаются системами автоматической пожарной сигнализации и «тревожными» кнопками. В муниципальном образовании  «Можгинский район»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Социально-психологические риск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общего образования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5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both"/>
        <w:rPr>
          <w:b/>
          <w:b/>
        </w:rPr>
      </w:pPr>
      <w:r>
        <w:rPr>
          <w:b/>
        </w:rPr>
        <w:t>2.11. Конечные результаты и показатели эффективности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</w:rPr>
      </w:pPr>
      <w:r>
        <w:rPr/>
        <w:t>Ожидаемые конечные результаты реализации подпрограммы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для всех детей в возрасте от 3 до 7 лет возможности получать услуги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>повышение качества дошкольного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0/21 учебного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вышение качества общего образования - за счет внедрения ФГОС, создания стимулов для педагогических работников к достижению результатов профессиональной служебной деятельности, развития системы обратной связи с потребителями услуг общего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разовательных организац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новление кадрового состава и привлечение молодых талантливых педагогов для работы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bCs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7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18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ur.ru/" TargetMode="External"/><Relationship Id="rId3" Type="http://schemas.openxmlformats.org/officeDocument/2006/relationships/hyperlink" Target="http://sar.udmurt-regio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31:00Z</dcterms:created>
  <dc:creator>Данилова А.В.</dc:creator>
  <dc:description/>
  <cp:keywords/>
  <dc:language>en-US</dc:language>
  <cp:lastModifiedBy>Тарасова Е.Е.</cp:lastModifiedBy>
  <cp:lastPrinted>2016-01-22T08:27:00Z</cp:lastPrinted>
  <dcterms:modified xsi:type="dcterms:W3CDTF">2016-01-22T04:27:00Z</dcterms:modified>
  <cp:revision>34</cp:revision>
  <dc:subject/>
  <dc:title>2</dc:title>
</cp:coreProperties>
</file>